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yquery</w:t>
      </w:r>
      <w:r>
        <w:rPr>
          <w:rFonts w:cs="Arial" w:ascii="Arial" w:hAnsi="Arial"/>
          <w:bCs w:val="false"/>
          <w:color w:val="000000"/>
          <w:sz w:val="21"/>
          <w:szCs w:val="21"/>
        </w:rPr>
        <w:t xml:space="preserve">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6 Zope Foundation and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2008 - Olivier Lauzanne &lt;olauzanne@gmail.com&gt;</w:t>
      </w:r>
    </w:p>
    <w:p>
      <w:pPr>
        <w:pStyle w:val="Normal"/>
        <w:spacing w:lineRule="exact" w:line="420"/>
        <w:rPr/>
      </w:pPr>
      <w:r>
        <w:rPr>
          <w:rFonts w:cs="Arial" w:ascii="Arial" w:hAnsi="Arial"/>
          <w:b/>
          <w:sz w:val="24"/>
        </w:rPr>
        <w:t>License:</w:t>
      </w:r>
      <w:r>
        <w:rPr>
          <w:rFonts w:cs="Arial" w:ascii="Arial" w:hAnsi="Arial"/>
          <w:b/>
          <w:color w:val="000000"/>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UrZlf95qoFK1yO8aMyWdOrAIOMsDJrgT8RB688sqzUhHApt+LG9fChh/9U9+3KW0kjSu5ta
gZ1RNRlCb3ru5DcQDzbrkn+dzi4ep1MoDrYpnVtq6BXZtvK1EROaz24p9Eja5DDajIufmMGJ
tcVtO5ld+3Go3h4xUdKw4UilApYVvu6wvgFKutOLbfJ0X+jCW1YDBjn1RAjUeHlB6k2wEOJs
P+5Tcgi4uC63Au/dU5</vt:lpwstr>
  </property>
  <property fmtid="{D5CDD505-2E9C-101B-9397-08002B2CF9AE}" pid="3" name="_2015_ms_pID_7253431">
    <vt:lpwstr>2hdKlSeJRb7Xy264lWRK/GO4aYciSm890TB0q5gplE+y2qvkIlC0sS
nagxDdcINBM3WRLgpTUXKDXkWfdJKFZK0hFN1ZqU7amf/Bh8bJXNg4gbRwNr5g2XMf+VCjQY
QC1KF2qYZzT1eUr2+uAKZq80ArkT85fTkyBv32saPxiAmDy31siX9wdIUI6nbbiX0L486SHI
xGxGUx2NPIS4g/Aqtb4mlqL7BlzyGHLqvhSX</vt:lpwstr>
  </property>
  <property fmtid="{D5CDD505-2E9C-101B-9397-08002B2CF9AE}" pid="4" name="_2015_ms_pID_7253431_00">
    <vt:lpwstr>_2015_ms_pID_7253431</vt:lpwstr>
  </property>
  <property fmtid="{D5CDD505-2E9C-101B-9397-08002B2CF9AE}" pid="5" name="_2015_ms_pID_7253432">
    <vt:lpwstr>M38MDUE6P86/ACkpN7U4mAvE2SUaZUrY+TCN
13ucLqAp1h5rSj4Ztf36GAPS8WTl6WZGqPGPo2ihybcI+qwEG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428</vt:lpwstr>
  </property>
</Properties>
</file>